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t>Minor Short Term Loans – Loans for a Month</w:t>
      </w:r>
    </w:p>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If you are looking to find a trustworthy but reasonably priced short term financing source, then you’ve come to the right place. Small Short Term Loans will be the best source to help you out in any financial emergencies you might be facing.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Because Small Short Term Loans understands that for every different loan there are also different requirements, it gives you a wide range of different loan options to choose from.</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You as a borrower are free to decide which loan option is the best one to suit your specific needs. You will not be subjected to credit checks or any other document checks. You will not be asked to for a security pledge to receive the loan. The one thing you will need to do is fill out a simple form online.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With many financial providers you have to wait for a long time while they complete various paper checks and other formalities.  At Small Short Term Loans all the paper work will be completed within just a few hours and you will receive a timely response when you fill out a loan application.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The amounts you can apply for range from 500 to 2000 pounds. It will only take a couple of hours for the loan amount which you applied for to be processed, the money will then be wired to your own bank account. All of this will take no more than a couple of hours.</w:t>
      </w:r>
    </w:p>
    <w:p>
      <w:pPr>
        <w:pStyle w:val="Normal"/>
        <w:spacing w:lineRule="auto" w:line="240" w:before="0" w:after="0"/>
        <w:jc w:val="both"/>
        <w:rPr/>
      </w:pPr>
      <w:r>
        <w:rPr>
          <w:rFonts w:eastAsia="Times New Roman" w:cs="Georgia" w:ascii="Georgia" w:hAnsi="Georgia"/>
          <w:sz w:val="24"/>
          <w:szCs w:val="24"/>
        </w:rPr>
        <w:br/>
        <w:t xml:space="preserve">Whether or not your loan will be approved depends on when you will receive your following pay check. Your paycheck serves to provide the security that you will repay the loan. The loan can be repaid either before the date on which it is due or at the end of the loan period a check will be cashed from your account.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If there is any delay on the payments you will be charged a late fee. These fees are quite high. If you need any information or assistance regarding your loan there is an expert panel service available.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In order to be eligible for a loan you must meet these simple criteria:-</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br/>
        <w:t>1. You should have a set monthly income.</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2. The company with which you are employed must be dependable.</w:t>
      </w:r>
    </w:p>
    <w:p>
      <w:pPr>
        <w:pStyle w:val="Normal"/>
        <w:spacing w:lineRule="auto" w:line="240" w:before="0" w:after="0"/>
        <w:jc w:val="both"/>
        <w:rPr>
          <w:rFonts w:ascii="Georgia" w:hAnsi="Georgia" w:cs="Georgia"/>
          <w:sz w:val="24"/>
          <w:szCs w:val="24"/>
        </w:rPr>
      </w:pPr>
      <w:r>
        <w:rPr>
          <w:rFonts w:eastAsia="Georgia" w:cs="Georgia" w:ascii="Georgia" w:hAnsi="Georgia"/>
          <w:sz w:val="24"/>
          <w:szCs w:val="24"/>
        </w:rPr>
        <w:t xml:space="preserve"> </w:t>
      </w:r>
      <w:r>
        <w:rPr>
          <w:rFonts w:eastAsia="Times New Roman" w:cs="Georgia" w:ascii="Georgia" w:hAnsi="Georgia"/>
          <w:sz w:val="24"/>
          <w:szCs w:val="24"/>
        </w:rPr>
        <w:t xml:space="preserve">3. Employment history with your current company should show at least 6 months. </w:t>
        <w:br/>
        <w:t xml:space="preserve">4. A bank account which is current and active is required.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5. You should be at least 18 years or old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5:32:00Z</dcterms:created>
  <dc:creator>iDNA</dc:creator>
  <dc:description/>
  <dc:language>en-US</dc:language>
  <cp:lastModifiedBy>NEIL</cp:lastModifiedBy>
  <dcterms:modified xsi:type="dcterms:W3CDTF">2011-04-05T05:34:00Z</dcterms:modified>
  <cp:revision>1</cp:revision>
  <dc:subject/>
  <dc:title/>
</cp:coreProperties>
</file>